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8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13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по оформлению и выдаче разрешений на проведение муниципальных лотер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 по оформлению и выдаче разрешений на проведение муниципальных лотерей.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</w:t>
      </w:r>
      <w:r>
        <w:rPr>
          <w:b/>
        </w:rPr>
        <w:t xml:space="preserve"> 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>Утвердить прилагаемый 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/>
        <w:t>оформлению и выдаче разрешений на проведение муниципальных лотер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3. Специалистам администрации обеспечить оказание муниципальной услуги по</w:t>
      </w:r>
      <w:r>
        <w:rPr>
          <w:b/>
        </w:rPr>
        <w:t xml:space="preserve"> </w:t>
      </w:r>
      <w:r>
        <w:rPr/>
        <w:t>оформлению и выдаче разрешений на проведение муниципальных лотерей</w:t>
      </w:r>
      <w:r>
        <w:rPr>
          <w:b/>
          <w:bCs/>
        </w:rPr>
        <w:t xml:space="preserve"> </w:t>
      </w:r>
      <w:r>
        <w:rPr>
          <w:b/>
        </w:rPr>
        <w:t xml:space="preserve">,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 № 1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ин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Калин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.3.3.Адрес официального интернет-сайта Администрации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алининского сельсовета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Калининского сельсовета, в случае обращения в администрацию Калини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Калин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Калининского сельсовета Колыванского района Новосибирской области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требуются: 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Калини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формирует дело о предоставлении решения либо 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Калининского сельсовета 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инского сельсовета 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лининского сельсовет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администрации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.ru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0:00Z</dcterms:created>
  <dc:creator>User</dc:creator>
  <dc:description/>
  <cp:keywords/>
  <dc:language>en-US</dc:language>
  <cp:lastModifiedBy>User</cp:lastModifiedBy>
  <dcterms:modified xsi:type="dcterms:W3CDTF">2012-05-17T09:50:00Z</dcterms:modified>
  <cp:revision>1</cp:revision>
  <dc:subject/>
  <dc:title>АДМИНИСТРАЦИЯ</dc:title>
</cp:coreProperties>
</file>